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151892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18ª  REUNIÃO ORDINÁRIA   -   DATA  23.07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Carlos Eduardo Gabas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 xml:space="preserve">Marcelo de Siqueira Freitas   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Elisete Berchiol da Silva Iwai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  <w:tab/>
        <w:t>Sérgio Antônio Martins Carneiro</w:t>
      </w:r>
      <w:r>
        <w:rPr>
          <w:b/>
        </w:rPr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Jaime Mariz de Faria Junior 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ário Sérgio Rodrigues da Conceição</w:t>
        <w:tab/>
        <w:t>SINTAPI/CUT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swaldo Lourenço</w:t>
        <w:tab/>
        <w:tab/>
        <w:tab/>
      </w:r>
      <w:r>
        <w:rPr>
          <w:b/>
          <w:bCs/>
        </w:rPr>
        <w:t>SINDAP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Luiz Adalberto da Silva</w:t>
        <w:tab/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oacir Meirelles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Silberto Raimundo da Silv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18ª  REUNIÃO ORDINÁRIA   -   DATA   23.07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T</w:t>
        <w:tab/>
      </w:r>
      <w:r>
        <w:rPr>
          <w:b/>
          <w:bCs/>
          <w:lang w:val="en-US"/>
        </w:rPr>
        <w:t>Valeir Ertle</w:t>
        <w:tab/>
        <w:tab/>
      </w:r>
      <w:r>
        <w:rPr>
          <w:b/>
          <w:lang w:val="en-US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S</w:t>
        <w:tab/>
        <w:t>Daniel Alves Burle</w:t>
        <w:tab/>
        <w:tab/>
        <w:tab/>
      </w:r>
      <w:r>
        <w:rPr>
          <w:b/>
          <w:lang w:val="pt-BR"/>
        </w:rPr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sé Wilson de Souza Gonçalves</w:t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afael Ernesto Kieckbusch</w:t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amille Lavalle Carvalho de Mou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ania Gomes Atai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venilson Alves de Souza</w:t>
      </w:r>
      <w:r>
        <w:rPr>
          <w:b/>
          <w:sz w:val="24"/>
          <w:szCs w:val="24"/>
        </w:rPr>
        <w:tab/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33:00Z</dcterms:created>
  <dc:creator>Coordenação Geral de Modernização e I`</dc:creator>
  <dc:description/>
  <cp:keywords/>
  <dc:language>en-US</dc:language>
  <cp:lastModifiedBy>Zila de Jesus de Oliveira - MPS</cp:lastModifiedBy>
  <cp:lastPrinted>2014-06-24T10:34:00Z</cp:lastPrinted>
  <dcterms:modified xsi:type="dcterms:W3CDTF">2015-07-15T13:03:00Z</dcterms:modified>
  <cp:revision>4</cp:revision>
  <dc:subject/>
  <dc:title>MINISTÉRIO DA PREVIDÊNCIA E ASSISTÊNCIA SOCIAL</dc:title>
</cp:coreProperties>
</file>